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</w:t>
      </w:r>
      <w:r>
        <w:rPr>
          <w:rFonts w:cs="ＭＳ ゴシック" w:ascii="ＭＳ ゴシック" w:hAnsi="ＭＳ ゴシック"/>
          <w:sz w:val="20"/>
          <w:szCs w:val="20"/>
        </w:rPr>
        <w:t>21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z w:val="28"/>
          <w:szCs w:val="28"/>
        </w:rPr>
        <w:t>筆　界　確　認　書（林地開発許可申請用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土地の表示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所　在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番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目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積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所　有　者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住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　　　　氏　名</w:t>
      </w:r>
      <w:r>
        <w:rPr>
          <w:rFonts w:cs="Times New Roman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上記土地の調査、測量に隣地所有者（又は利害関係人）として立会をしたが、当該土地に隣接する私の所有地（又は利害関係地）との筆界については、別紙図面に図示されたとおり相違ないことを確認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238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3274"/>
        <w:gridCol w:w="935"/>
        <w:gridCol w:w="187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spacing w:val="-2"/>
                <w:sz w:val="22"/>
                <w:szCs w:val="22"/>
              </w:rPr>
              <w:t>隣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又は利害関係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)</w:t>
            </w:r>
            <w:r>
              <w:rPr>
                <w:spacing w:val="-2"/>
                <w:sz w:val="22"/>
                <w:szCs w:val="22"/>
              </w:rPr>
              <w:t>の表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者の住所氏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押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年月日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注　１　立会者の氏名は、立会者の自署によること。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２　本紙と別紙図面を合綴した上で、契印すること。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３　所有者以外の者が立会をした場合は、所有者による立会者への委任状を添付する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こと。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15-06-18T14:12:00Z</cp:lastPrinted>
  <dcterms:modified xsi:type="dcterms:W3CDTF">2017-03-27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